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  <w:t>April 2009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3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1973"/>
        <w:gridCol w:w="1973"/>
        <w:gridCol w:w="1973"/>
        <w:gridCol w:w="1973"/>
        <w:gridCol w:w="1973"/>
        <w:gridCol w:w="1973"/>
      </w:tblGrid>
      <w:tr>
        <w:trPr>
          <w:trHeight w:val="480" w:hRule="atLeast"/>
        </w:trPr>
        <w:tc>
          <w:tcPr>
            <w:tcW w:w="1973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Sun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Mon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Tue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Wed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Thu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Fri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Sat</w:t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irtue of the Month: Responsibilit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il Fool's Da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blic Health Nurses Presentation at 1 pm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27 Spelling Test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4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28 Spelling Word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.R, Math, and Student of the Week Assembly at 9:30 am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rt Card Da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School for students in the afternoon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acher/Parent Conference from 2pm-7pm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28 Spelling Test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School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d Friday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ster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ster Break- No School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School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School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School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School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29 Spelling Words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29 Spelling Test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30 Spelling Word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lthy Relationships Present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YRHD</w:t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sic Presentation on Mozart at 9:30 am</w:t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align>bottom</wp:align>
                </wp:positionV>
                <wp:extent cx="6108065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06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Get more great calendars with the </w:t>
                            </w:r>
                            <w:hyperlink r:id="rId2">
                              <w:r>
                                <w:rPr>
                                  <w:rStyle w:val="InternetLink"/>
                                  <w:color w:val="0000FF"/>
                                  <w:u w:val="single"/>
                                </w:rPr>
                                <w:t>CalendarsThatWork.com Premium Membership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95pt;height:11.55pt;mso-wrap-distance-left:9.35pt;mso-wrap-distance-right:9.35pt;mso-wrap-distance-top:0pt;mso-wrap-distance-bottom:0pt;margin-top:499.65pt;mso-position-vertical:bottom;mso-position-vertical-relative:margin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Get more great calendars with the </w:t>
                      </w:r>
                      <w:hyperlink r:id="rId3">
                        <w:r>
                          <w:rPr>
                            <w:rStyle w:val="InternetLink"/>
                            <w:color w:val="0000FF"/>
                            <w:u w:val="single"/>
                          </w:rPr>
                          <w:t>CalendarsThatWork.com Premium Membership</w:t>
                        </w:r>
                      </w:hyperlink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5840" w:h="122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0"/>
      <w:szCs w:val="20"/>
      <w:lang w:val="en-US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lendarsthatwork.com/membershipd.php" TargetMode="External"/><Relationship Id="rId3" Type="http://schemas.openxmlformats.org/officeDocument/2006/relationships/hyperlink" Target="http://www.calendarsthatwork.com/membershipd.php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4:54:00Z</dcterms:created>
  <dc:creator>Derek Illchuk</dc:creator>
  <dc:description/>
  <dc:language>en-US</dc:language>
  <cp:lastModifiedBy>Brandy Catarat</cp:lastModifiedBy>
  <dcterms:modified xsi:type="dcterms:W3CDTF">2009-04-06T04:54:00Z</dcterms:modified>
  <cp:revision>2</cp:revision>
  <dc:subject/>
  <dc:title/>
</cp:coreProperties>
</file>